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younger, my brother and neighborhood friend and I went on a shoplifting spree.  I was probably in fourth grade and they were in fifth or sixth grade, so it’s about that age where that’s really common.  We shoplifted some shirts and things like that. I have no idea how we possibly got away with it.  They went without me once and they got caught, and that put an end to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2:00Z</dcterms:created>
  <dc:creator>Subject Account</dc:creator>
  <dc:description/>
  <cp:keywords/>
  <dc:language>en-US</dc:language>
  <cp:lastModifiedBy>Subject Account</cp:lastModifiedBy>
  <dcterms:modified xsi:type="dcterms:W3CDTF">2005-07-20T23:02:00Z</dcterms:modified>
  <cp:revision>1</cp:revision>
  <dc:subject/>
  <dc:title>Memory 5515</dc:title>
</cp:coreProperties>
</file>